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94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27/2021. (I. 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bookmarkStart w:id="0" w:name="_Hlk72839935"/>
      <w:bookmarkEnd w:id="0"/>
      <w:r>
        <w:rPr>
          <w:rFonts w:cs="Arial" w:ascii="Arial" w:hAnsi="Arial"/>
        </w:rPr>
        <w:t>A 39.600 Ft összegű elévült szállítói kötelezettség kivezetését a számviteli nyilvántartásokból elrendelem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bookmarkStart w:id="1" w:name="_Hlk72839935"/>
      <w:bookmarkEnd w:id="1"/>
      <w:r>
        <w:rPr>
          <w:rFonts w:cs="Arial" w:ascii="Arial" w:hAnsi="Arial"/>
        </w:rPr>
        <w:t>A 10.500 Ft összegű elévült vevői követelés kivezetését a számviteli nyilvántartásokból elrendelem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jún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4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28T09:24:00Z</dcterms:modified>
  <cp:revision>2</cp:revision>
  <dc:subject/>
  <dc:title/>
</cp:coreProperties>
</file>